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КОВСКИЙ   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/>
      </w:pPr>
      <w:r>
        <w:rPr>
          <w:b/>
          <w:sz w:val="32"/>
          <w:szCs w:val="32"/>
        </w:rPr>
        <w:t xml:space="preserve">АДМИНИСТРАЦИЯ  БОКОВСКОГО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b/>
          <w:b/>
        </w:rPr>
      </w:pPr>
      <w:r>
        <w:rPr>
          <w:sz w:val="28"/>
          <w:szCs w:val="28"/>
        </w:rPr>
        <w:t xml:space="preserve">18.10.2012г.                                                № 571                                       ст. Боковская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ковского   сельского  поселения  от  22.11.2010  № 145</w:t>
      </w:r>
    </w:p>
    <w:p>
      <w:pPr>
        <w:pStyle w:val="Heading1"/>
        <w:rPr/>
      </w:pPr>
      <w:r>
        <w:rPr/>
        <w:t>«Об утверждении муниципальной долгосрочной целевой</w:t>
      </w:r>
    </w:p>
    <w:p>
      <w:pPr>
        <w:pStyle w:val="Heading1"/>
        <w:rPr/>
      </w:pPr>
      <w:r>
        <w:rPr/>
        <w:t xml:space="preserve"> </w:t>
      </w:r>
      <w:r>
        <w:rPr/>
        <w:t>Программы «Развитие гражданской обороны Боковского</w:t>
      </w:r>
    </w:p>
    <w:p>
      <w:pPr>
        <w:pStyle w:val="Heading1"/>
        <w:rPr/>
      </w:pPr>
      <w:r>
        <w:rPr/>
        <w:t xml:space="preserve"> </w:t>
      </w:r>
      <w:r>
        <w:rPr/>
        <w:t>сельского поселения на 2011-2014 годы»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овых актов Боковского сельского поселения в соответствие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 xml:space="preserve">     </w:t>
      </w:r>
      <w:r>
        <w:rPr/>
        <w:t>1. Внести в постановление Администрации Боковского сельского поселения от 22.11.2010 № 145 «Об утверждении муниципальной долгосрочной целевой программы «Развитие гражданской обороны Боковского сельского поселения на 2011-2014 годы» изменения согласно приложению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фициального обнарод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В.В.Чука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ковского сельского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18.10.2012 № 571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остановление Администрации Боко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от 22.11.2010 № 148 «Об утверждении муниципальной долгосрочной целевой программы «Развитие гражданской обороны Боковского сельского поселения на 2011-2014 годы»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 наименовании слова «2011 – 2014 годы» заменить словами «2011 –</w:t>
        <w:br/>
        <w:t>2015 годы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пунктах 1,2 и 3 слова «2011 – 2014 годы» заменить словами «2011 –</w:t>
        <w:br/>
        <w:t>2015 годы».</w:t>
      </w:r>
    </w:p>
    <w:p>
      <w:pPr>
        <w:pStyle w:val="Normal"/>
        <w:tabs>
          <w:tab w:val="clear" w:pos="720"/>
          <w:tab w:val="left" w:pos="251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 наименовании слова «2011 – 2014 годы» заменить словами «2011 – 2015 годы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2. В паспорте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2.1. В наименовании программы слова «2011-2014 годы» заменить словами «2011 – 2015 годы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2.2. В таблице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графе «Наименование Программы» слова «2011 – 2014 годы» заменить словами «2011 – 2015 годы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графе «Сроки реализации Программы» слова «2011 –</w:t>
        <w:br/>
        <w:t>2014 годы» заменить словами «2011 – 2015 годы».</w:t>
      </w:r>
    </w:p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графе «Объемы и источники финансирования Программы» слова «составляет 1870,8 тыс.руб., в том числе : 2011 год-438,0 тыс.руб. ; 2012 год-461,5 тыс. руб.; 2013 год-471,3 тыс.руб.; 2014 год-500,0 тыс. руб.» заменить словами  «составляет 2324,0 тыс.руб., в том числе : 2011 год 438,0-тыс.руб ; 2012 год-461,5 тыс.руб.; 2013 год-466,9 тыс.руб.; 2014 год-471,3 тыс. руб.; 2015 год-486,3 тыс. руб.»</w:t>
      </w:r>
    </w:p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3 В пункте 3 слова «Программа будет реализована в 2011-2014 годах» заменить словами  «Программа будет реализована в 2011-2015 годах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сектором экономики и финансов                                 Я.А.Харламова</w:t>
      </w:r>
    </w:p>
    <w:sectPr>
      <w:footerReference w:type="default" r:id="rId2"/>
      <w:type w:val="nextPage"/>
      <w:pgSz w:w="11906" w:h="16838"/>
      <w:pgMar w:left="851" w:right="851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Articleseperator">
    <w:name w:val="article_seperator"/>
    <w:basedOn w:val="Style10"/>
    <w:qFormat/>
    <w:rPr/>
  </w:style>
  <w:style w:type="character" w:styleId="2">
    <w:name w:val=" Знак2 Знак Знак"/>
    <w:basedOn w:val="Style10"/>
    <w:qFormat/>
    <w:rPr>
      <w:b/>
      <w:bCs/>
      <w:sz w:val="22"/>
      <w:szCs w:val="22"/>
      <w:lang w:val="ru-RU" w:bidi="ar-SA"/>
    </w:rPr>
  </w:style>
  <w:style w:type="character" w:styleId="1">
    <w:name w:val=" Знак1 Знак Знак"/>
    <w:basedOn w:val="Style10"/>
    <w:qFormat/>
    <w:rPr>
      <w:sz w:val="16"/>
      <w:szCs w:val="16"/>
      <w:lang w:val="ru-RU" w:bidi="ar-SA"/>
    </w:rPr>
  </w:style>
  <w:style w:type="character" w:styleId="Style11">
    <w:name w:val=" Знак Знак"/>
    <w:basedOn w:val="Style10"/>
    <w:qFormat/>
    <w:rPr>
      <w:sz w:val="24"/>
      <w:lang w:val="ru-RU" w:bidi="ar-SA"/>
    </w:rPr>
  </w:style>
  <w:style w:type="character" w:styleId="10">
    <w:name w:val="Знак Знак10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7">
    <w:name w:val="Знак Знак7"/>
    <w:qFormat/>
    <w:rPr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2">
    <w:name w:val="Основной текст 2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4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48:00Z</dcterms:created>
  <dc:creator>User</dc:creator>
  <dc:description/>
  <cp:keywords/>
  <dc:language>en-US</dc:language>
  <cp:lastModifiedBy>User</cp:lastModifiedBy>
  <cp:lastPrinted>2009-01-21T09:28:00Z</cp:lastPrinted>
  <dcterms:modified xsi:type="dcterms:W3CDTF">2012-11-07T07:04:00Z</dcterms:modified>
  <cp:revision>17</cp:revision>
  <dc:subject/>
  <dc:title>РОСТОВСКАЯ ОБЛАСТЬ            </dc:title>
</cp:coreProperties>
</file>